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  <w:t>PHONETIC ALPHABET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A</w:t>
        <w:tab/>
        <w:t>ALPHA</w:t>
        <w:tab/>
        <w:tab/>
        <w:tab/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B</w:t>
        <w:tab/>
        <w:t>BRAVO</w:t>
        <w:tab/>
        <w:tab/>
        <w:tab/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C</w:t>
        <w:tab/>
        <w:t>CHARLIE</w:t>
        <w:tab/>
        <w:tab/>
        <w:tab/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D</w:t>
        <w:tab/>
        <w:t>DELTA</w:t>
        <w:tab/>
        <w:tab/>
        <w:tab/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E</w:t>
        <w:tab/>
        <w:t>ECHO</w:t>
        <w:tab/>
        <w:tab/>
        <w:tab/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F</w:t>
        <w:tab/>
        <w:t>FOXTROT</w:t>
        <w:tab/>
        <w:tab/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G</w:t>
        <w:tab/>
        <w:t>GOLF</w:t>
        <w:tab/>
        <w:tab/>
        <w:tab/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H</w:t>
        <w:tab/>
        <w:t>HOTEL</w:t>
        <w:tab/>
        <w:tab/>
        <w:tab/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I</w:t>
        <w:tab/>
        <w:t>INDIA</w:t>
        <w:tab/>
        <w:tab/>
        <w:tab/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J</w:t>
        <w:tab/>
        <w:t>JULIET</w:t>
        <w:tab/>
        <w:tab/>
        <w:tab/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K</w:t>
        <w:tab/>
        <w:t>KILO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L</w:t>
        <w:tab/>
        <w:t>LIMA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M</w:t>
        <w:tab/>
        <w:t>MIKE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N</w:t>
        <w:tab/>
        <w:t>NOVEMBER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O</w:t>
        <w:tab/>
        <w:t>OSCAR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P</w:t>
        <w:tab/>
        <w:t>PAPA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Q</w:t>
        <w:tab/>
        <w:t>QUEBEC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R</w:t>
        <w:tab/>
        <w:t>ROMEO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S</w:t>
        <w:tab/>
        <w:t>SIERRA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T</w:t>
        <w:tab/>
        <w:t>TANGO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U</w:t>
        <w:tab/>
        <w:t>UNIFORM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V</w:t>
        <w:tab/>
        <w:t>VICTOR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W</w:t>
        <w:tab/>
        <w:t>WHISKEY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X</w:t>
        <w:tab/>
        <w:t>X-RAY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Y</w:t>
        <w:tab/>
        <w:t>YANKEE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Z</w:t>
        <w:tab/>
        <w:t>ZULU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1</w:t>
        <w:tab/>
        <w:t>one</w:t>
        <w:tab/>
        <w:tab/>
        <w:tab/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2</w:t>
        <w:tab/>
        <w:t>too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3</w:t>
        <w:tab/>
        <w:t>tha-ree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4</w:t>
        <w:tab/>
        <w:t>four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5</w:t>
        <w:tab/>
        <w:t>five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6</w:t>
        <w:tab/>
        <w:t xml:space="preserve">six 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7</w:t>
        <w:tab/>
        <w:t>seven</w:t>
        <w:tab/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8</w:t>
        <w:tab/>
        <w:t>eight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9</w:t>
        <w:tab/>
        <w:t>niner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10</w:t>
        <w:tab/>
        <w:t>ten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9:07:00Z</dcterms:created>
  <dc:creator>Ken</dc:creator>
  <dc:description/>
  <dc:language>en-US</dc:language>
  <cp:lastModifiedBy>Ken</cp:lastModifiedBy>
  <cp:lastPrinted>2003-10-01T14:05:00Z</cp:lastPrinted>
  <dcterms:modified xsi:type="dcterms:W3CDTF">2003-10-01T19:07:00Z</dcterms:modified>
  <cp:revision>3</cp:revision>
  <dc:subject/>
  <dc:title>PHONETIC ALPHABET</dc:title>
</cp:coreProperties>
</file>